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UBLICIDAD EN PELICULAS. PELICULAS QUE SON PUBLICIDADES LARGAS</w:t>
      </w:r>
    </w:p>
    <w:p>
      <w:pPr>
        <w:pStyle w:val="Normal"/>
        <w:rPr>
          <w:b/>
          <w:b/>
        </w:rPr>
      </w:pPr>
      <w:r>
        <w:rPr>
          <w:b/>
        </w:rPr>
      </w:r>
    </w:p>
    <w:p>
      <w:pPr>
        <w:pStyle w:val="Normal"/>
        <w:rPr>
          <w:b/>
          <w:b/>
        </w:rPr>
      </w:pPr>
      <w:r>
        <w:rPr/>
        <w:t>La isla: Puma, Aquafina, Chevrolet, Xbox, MSN Search, el anuncio de Calvin Klein Xbox Ben &amp; Jerry, Nokia y algunas más</w:t>
      </w:r>
    </w:p>
    <w:p>
      <w:pPr>
        <w:pStyle w:val="Normal"/>
        <w:rPr/>
      </w:pPr>
      <w:r>
        <w:rPr/>
        <w:t>Naufrago el balón se llamaba Wilson por la marca.</w:t>
      </w:r>
    </w:p>
    <w:p>
      <w:pPr>
        <w:pStyle w:val="Normal"/>
        <w:rPr/>
      </w:pPr>
      <w:r>
        <w:rPr/>
        <w:t>Ultima llamada kim bassinger es secuestrada y un teléfono nokia es única esperanza para ser liberada.</w:t>
      </w:r>
    </w:p>
    <w:p>
      <w:pPr>
        <w:pStyle w:val="Normal"/>
        <w:rPr/>
      </w:pPr>
      <w:r>
        <w:rPr/>
        <w:t>15% de la publicidad esta en películas.</w:t>
      </w:r>
    </w:p>
    <w:p>
      <w:pPr>
        <w:pStyle w:val="Normal"/>
        <w:rPr/>
      </w:pPr>
      <w:r>
        <w:rPr>
          <w:rStyle w:val="Textod"/>
        </w:rPr>
        <w:t>La guardia está baja y el público recibe bien estos estímulos porque son un instrumento menos invasivo cuando está bien utilizado. La aparición de un producto en una historia, si está bien incorporado, le da realismo al drama porque en la interacción habitual uno no ve que alguien coja un producto y no hable de el sino que ve una marca.</w:t>
      </w:r>
    </w:p>
    <w:p>
      <w:pPr>
        <w:pStyle w:val="Normal"/>
        <w:rPr/>
      </w:pPr>
      <w:r>
        <w:rPr>
          <w:rStyle w:val="Textod"/>
        </w:rPr>
        <w:t>En la medida en que se quiere dar realismo a la historia, la presencia de las marcas ayuda. También ayuda a establecer el carácter de los personajes porque uno asocia muchas veces el hecho de consumir determinado producto o merca a un tipo de personalidad</w:t>
      </w:r>
    </w:p>
    <w:p>
      <w:pPr>
        <w:pStyle w:val="Normal"/>
        <w:rPr>
          <w:rStyle w:val="Textod"/>
        </w:rPr>
      </w:pPr>
      <w:r>
        <w:rPr>
          <w:rStyle w:val="Textod"/>
        </w:rPr>
        <w:t>Los riesgos son dos. Uno es que la película en la que incorporas tu producto se aun fracaso. Eso no sólo te hace perder exposición porque la ve poca gente, sino que además la gente que la ve deja la marca pegada a una instancia poco exitosa, El segundo riesgo tiene que ver con la pérdida de control de cómo se quiere incluir la marca dentro de la historia. Más allá de que hay contratos que determinan estas cosas, los directores tienen mucha libertad para trabajar. Hay muchos ejemplos de marcas que terminan siendo presentadas en un tono, con una luz o en un contexto que no es precisamente favorable en términos comerciales.</w:t>
      </w:r>
    </w:p>
    <w:p>
      <w:pPr>
        <w:pStyle w:val="Normal"/>
        <w:rPr/>
      </w:pPr>
      <w:r>
        <w:rPr>
          <w:rStyle w:val="Textod"/>
        </w:rPr>
        <w:t>Es una forma de llegar a un público muy amplio con la atención totalmente focalizada y con la guardia baja. Cuando hay buena sintonía entre la historia, los personajes y el producto (se lo muestra en sus cualidades y beneficios) esto puede ser muy persuasiv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d">
    <w:name w:val="texto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1:42:00Z</dcterms:created>
  <dc:creator>Jose Mº</dc:creator>
  <dc:description/>
  <cp:keywords/>
  <dc:language>en-US</dc:language>
  <cp:lastModifiedBy>DIURNO</cp:lastModifiedBy>
  <dcterms:modified xsi:type="dcterms:W3CDTF">2010-10-20T11:24:00Z</dcterms:modified>
  <cp:revision>4</cp:revision>
  <dc:subject/>
  <dc:title>PUBLICIDAD EN PELICULAS</dc:title>
</cp:coreProperties>
</file>